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vti_encoding:SR|utf8-nl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melastmodified:TR|16 Jan 2003 00:46:04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extenderversion:SR|12.0.0.4518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author:SR|RICH\\Richard Deem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modifiedby:SR|RICH\\Richard Deem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mecreated:TR|16 Jan 2003 00:46:04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tle:SR|Jesus Christ Never Said He Was God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assignedto:SR|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approvallevel:SR|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backlinkinfo:VX|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dtm:TX|16 Jan 2003 00:46:04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filesize:IR|67072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title:SR|Jesus Christ Never Said He Was God</w:t>
      </w:r>
    </w:p>
    <w:p>
      <w:pPr>
        <w:pStyle w:val="PreformattedText"/>
        <w:bidi w:val="0"/>
        <w:spacing w:before="0" w:after="0"/>
        <w:jc w:val="left"/>
        <w:rPr/>
      </w:pPr>
      <w:r>
        <w:rPr/>
        <w:t>_PID_LINKBASE:SW|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customprops:VX|_PID_LINKBAS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