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1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1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sent proph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1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sent prophe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