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21:29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21:29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ternal Life: Through Knowledge or Jesus Chr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ults/JW/Eternal\\ Lif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21:29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ternal Life: Through Knowledge or Jesus Chr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Eternal\\ Life.doc H|Eternal\\ Lif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cults/JW/Eternal\\ Life.doc FHUS|cults/JW/Eternal\\ Lif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Head_0_1_0:SW|&lt;STYLE&gt;\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Head_1_1_0:SW|&lt;/STYLE&gt;\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SW|Microsoft FrontPag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UnknownHead_0_1_0 UnknownHead_1_1_0 GENE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