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Mar 2000 14:29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Mar 2000 14:29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ho is our Shephe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Mar 2000 14:29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ho is our Shepherd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