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0:55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0:55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here Do We (Believers) Go When We D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0:55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here Do We (Believers) Go When We D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SW|Microsoft FrontPag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GENE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