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r 2000 00:44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RICH\\Richard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RICH\\Richard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r 2000 00:44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Jehovah_Witnesses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r 2000 00:44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7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Jehovah_Witnesses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2ndcoming.html H|worship.html H|manspirit.html H|onebody.html H|/doctrine/songod.html H|onebody.html H|deadgo.html H|whohell.html H|deadgo.html H|eternalpunish.html H|allpower.html H|cross.html H|/doctrine/songo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cults/JW/2ndcoming.html NHUS|cults/JW/worship.html NHUS|cults/JW/manspirit.html NHUS|cults/JW/onebody.html NHUS|file:///doctrine/songod.html NHUS|cults/JW/onebody.html NHUS|cults/JW/deadgo.html NHUS|cults/JW/whohell.html NHUS|cults/JW/deadgo.html NHUS|cults/JW/eternalpunish.html NHUS|cults/JW/allpower.html NHUS|cults/JW/cross.html NHUS|file:///doctrine/songo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