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0 01:0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ICH\\Richard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0 01:0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d Christ Die on a Cro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0 01:0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d Christ Die on a Cro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SW|Microsoft FrontPag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GENE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