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2 Mar 2000 00:48:5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12.0.0.451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RICH\\Richard D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RICH\\Richard D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2 Mar 2000 00:48:5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Who Will Judge?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2 Mar 2000 00:48:5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Who Will Judge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