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0:59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0:59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o sent the Holy Spir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0:59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o sent the Holy Spiri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