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2000 14:25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00 14:25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hould we worship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2000 14:25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hould we worship Jes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