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ncoding:SR|utf8-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lastmodified:TR|21 Sep 2002 04:28:36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xtenderversion:SR|12.0.0.45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author:SR|RICH\\Richard D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modifiedby:SR|RICH\\Richard D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created:TR|21 Sep 2002 04:28:36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tle:SR|False Prophecies of the Jehovahs Witnesse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